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36766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  </w:t>
      </w:r>
      <w:r>
        <w:rPr/>
        <w:t>УКРАЇ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від 15.07.2020  № 120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33"/>
      </w:tblGrid>
      <w:tr>
        <w:trPr>
          <w:trHeight w:val="1522" w:hRule="atLeast"/>
        </w:trPr>
        <w:tc>
          <w:tcPr>
            <w:tcW w:w="5533" w:type="dxa"/>
            <w:tcBorders/>
          </w:tcPr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погодження питомих норм витрат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умовного палива на виробництво 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диниці теплової енергії по котельнях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ОВ «Малин Енергоінвест»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підпунктом 1 пункту а статті 3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країни «Про місцеве самоврядування в Україні,  у відповідності постанови Кабінету Міністрів України від 01.06.2011 № 869 (зі змінами та доповненнями), розглянувши звернення ТОВ «Малин Енергоінвест, виконавчий комітет міської рад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1. Погодити питомі норми витрат умовного палива на виробництво одиниці теплової енергії по котельнях, які обслуговує ТОВ «Малин Енергоінвест»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котельня по вул. Машинобудівників – 167,8 кг у п/Гк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котельня по вул. Лисенка – 175,4</w:t>
      </w:r>
      <w:r>
        <w:rPr/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кг у п/Гк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котельня по вул. Барміна – 159,6</w:t>
      </w:r>
      <w:r>
        <w:rPr/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кг у п/Гк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котельня по вул. Гагаріна – 163,9 кг у п/Гка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25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Середня кількість умовного палива – 166,4</w:t>
      </w:r>
      <w:r>
        <w:rPr/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кг у п/Гка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25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котельня по вул. Володимирській, 26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vertAlign w:val="superscript"/>
          <w:lang w:val="uk-UA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- 163,2 кг у п/Гка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Середня кількість умовного палива – 163,2 кг у п/Гкал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сти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оприлюднення даного рішення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3.  Контроль за виконанням даного рішення покласти на першого заступника міського голови Петра Піковського. 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тро ПІКОВСЬКИЙ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лана СИВКО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хайло ПАРФІНЕНКО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43:00Z</dcterms:created>
  <dc:creator>Пользователь</dc:creator>
  <dc:description/>
  <cp:keywords/>
  <dc:language>en-US</dc:language>
  <cp:lastModifiedBy>1</cp:lastModifiedBy>
  <cp:lastPrinted>2020-07-16T11:34:00Z</cp:lastPrinted>
  <dcterms:modified xsi:type="dcterms:W3CDTF">2020-07-16T08:34:00Z</dcterms:modified>
  <cp:revision>4</cp:revision>
  <dc:subject/>
  <dc:title/>
</cp:coreProperties>
</file>